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650"/>
        <w:gridCol w:w="1620"/>
        <w:gridCol w:w="1710"/>
      </w:tblGrid>
      <w:tr>
        <w:trPr/>
        <w:tc>
          <w:tcPr>
            <w:tcW w:w="81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2"/>
                <w:szCs w:val="28"/>
              </w:rPr>
              <w:t>Math Investigations Unit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18"/>
              </w:rPr>
            </w:pPr>
            <w:r>
              <w:rPr>
                <w:b/>
                <w:sz w:val="32"/>
                <w:szCs w:val="18"/>
              </w:rPr>
              <w:t>Time Frame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2"/>
                <w:szCs w:val="18"/>
              </w:rPr>
              <w:t>CC Math Standards</w:t>
            </w:r>
          </w:p>
        </w:tc>
      </w:tr>
      <w:tr>
        <w:trPr>
          <w:trHeight w:val="148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Quarter 1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Math Universal Screening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18"/>
              </w:rPr>
              <w:t xml:space="preserve">Unit 1 – How Many of Each?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  <w:t>Addition, Subtraction, and the Number System 1</w:t>
              <w:tab/>
              <w:t xml:space="preserve">                  </w:t>
              <w:tab/>
            </w:r>
            <w:r>
              <w:rPr>
                <w:b/>
                <w:sz w:val="24"/>
                <w:szCs w:val="18"/>
              </w:rPr>
              <w:t>(26 Lessons, 29 Day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Counting and Quantity – 4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Counting and Comparing – 8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>(1 additional lesson  --  Session 2.5A:  Plus or Minus 1 BINGO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3:</w:t>
            </w:r>
            <w:r>
              <w:rPr>
                <w:sz w:val="24"/>
                <w:szCs w:val="18"/>
              </w:rPr>
              <w:t xml:space="preserve">  Combining – 7 Lessons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4:</w:t>
            </w:r>
            <w:r>
              <w:rPr>
                <w:sz w:val="24"/>
                <w:szCs w:val="18"/>
              </w:rPr>
              <w:t xml:space="preserve">  Composing Numbers – 7 Less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August 24 – October 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</w:rPr>
              <w:t>1.OA.1, 1.OA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OA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OA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OA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OA.7, 1.OA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NBT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NBT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MD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8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20"/>
              </w:rPr>
              <w:t xml:space="preserve">Unit 2 – Making Shapes and Designing Quilts   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  <w:tab/>
              <w:t>2-D Geometry</w:t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i/>
                <w:sz w:val="24"/>
                <w:szCs w:val="20"/>
              </w:rPr>
              <w:tab/>
            </w:r>
            <w:r>
              <w:rPr>
                <w:b/>
                <w:sz w:val="24"/>
                <w:szCs w:val="20"/>
              </w:rPr>
              <w:t>(12 Lessons, 13 Day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b/>
                <w:sz w:val="24"/>
                <w:szCs w:val="20"/>
                <w:u w:val="single"/>
              </w:rPr>
              <w:t>Investigation 1:</w:t>
            </w:r>
            <w:r>
              <w:rPr>
                <w:sz w:val="24"/>
                <w:szCs w:val="20"/>
              </w:rPr>
              <w:t xml:space="preserve">  Composing and Decomposing 2-D Shapes – 7 Lesson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0"/>
                <w:u w:val="single"/>
              </w:rPr>
              <w:t>Investigation 2:</w:t>
            </w:r>
            <w:r>
              <w:rPr>
                <w:sz w:val="24"/>
                <w:szCs w:val="20"/>
              </w:rPr>
              <w:t xml:space="preserve">  Describing and Sorting Shapes – 5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0"/>
                <w:u w:val="single"/>
              </w:rPr>
              <w:t>Investigation 3:</w:t>
            </w:r>
            <w:r>
              <w:rPr>
                <w:sz w:val="24"/>
                <w:szCs w:val="20"/>
              </w:rPr>
              <w:t xml:space="preserve">  Quilts – 4 Optional Lessons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October 5 – October 2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G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G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NBT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650" w:type="dxa"/>
            <w:vMerge w:val="restart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18"/>
              </w:rPr>
              <w:t xml:space="preserve">Unit 3 – Solving Story Problems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</w:rPr>
              <w:tab/>
            </w:r>
            <w:r>
              <w:rPr>
                <w:i/>
                <w:sz w:val="24"/>
                <w:szCs w:val="18"/>
              </w:rPr>
              <w:t>Addition, Subtraction, and the Number System 2</w:t>
            </w:r>
            <w:r>
              <w:rPr>
                <w:b/>
                <w:sz w:val="24"/>
                <w:szCs w:val="18"/>
              </w:rPr>
              <w:tab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</w:rPr>
              <w:tab/>
              <w:t>(26 Lessons, 32 Day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Combinations – 10 Lesson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18"/>
              </w:rPr>
              <w:tab/>
              <w:t>(1 additional lesson -- Session 1.10A:  True or False?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Introducing Subtraction – 3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3:</w:t>
            </w:r>
            <w:r>
              <w:rPr>
                <w:sz w:val="24"/>
                <w:szCs w:val="18"/>
              </w:rPr>
              <w:t xml:space="preserve">  Working with Addition and Subtraction – 5 Lesson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4:</w:t>
            </w:r>
            <w:r>
              <w:rPr>
                <w:sz w:val="24"/>
                <w:szCs w:val="18"/>
              </w:rPr>
              <w:t xml:space="preserve">  Counting Larger Amounts – 8 Lessons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October 22 – December 11 </w:t>
            </w:r>
          </w:p>
        </w:tc>
        <w:tc>
          <w:tcPr>
            <w:tcW w:w="171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OA.1, 1.OA.2 1.OA.3, 1.OA.4 1.OA.5, 1.OA.6 1.OA.7, 1.OA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NBT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NBT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MD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15" w:hRule="atLeast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Quarter 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7650" w:type="dxa"/>
            <w:vMerge w:val="continue"/>
            <w:tcBorders>
              <w:top w:val="single" w:sz="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701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Unit 4 – What Would You Rather Be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i/>
                <w:sz w:val="24"/>
                <w:szCs w:val="18"/>
              </w:rPr>
              <w:tab/>
              <w:t>Data Analysis</w:t>
              <w:tab/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  <w:tab/>
              <w:t>(11 Lessons, 12 Day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b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 xml:space="preserve"> Sorting – 4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Collecting and Representing Data – 5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3:</w:t>
            </w:r>
            <w:r>
              <w:rPr>
                <w:sz w:val="24"/>
                <w:szCs w:val="18"/>
              </w:rPr>
              <w:t xml:space="preserve">  Comparing Age Data – 2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rFonts w:cs="Calibri"/>
                <w:sz w:val="24"/>
                <w:szCs w:val="18"/>
              </w:rPr>
              <w:t xml:space="preserve">            </w:t>
            </w:r>
            <w:r>
              <w:rPr>
                <w:sz w:val="24"/>
                <w:szCs w:val="18"/>
              </w:rPr>
              <w:t xml:space="preserve">(Omit Sessions 3.1 - 3.3.  Sessions are condensed into Session 3.4A) 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4"/>
                <w:szCs w:val="18"/>
              </w:rPr>
            </w:pPr>
            <w:r>
              <w:rPr>
                <w:rFonts w:cs="Calibri"/>
                <w:sz w:val="24"/>
                <w:szCs w:val="18"/>
              </w:rPr>
              <w:t xml:space="preserve">         </w:t>
            </w:r>
            <w:r>
              <w:rPr>
                <w:sz w:val="24"/>
                <w:szCs w:val="18"/>
              </w:rPr>
              <w:t>(1 additional lesson -- Session 3.4A: Representing &amp; Describing Data)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cember 14  – January 1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>1.MD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NBT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NBT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MD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152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650"/>
        <w:gridCol w:w="1620"/>
        <w:gridCol w:w="1710"/>
      </w:tblGrid>
      <w:tr>
        <w:trPr>
          <w:trHeight w:val="750" w:hRule="atLeast"/>
        </w:trPr>
        <w:tc>
          <w:tcPr>
            <w:tcW w:w="54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Quarter 4</w:t>
            </w:r>
          </w:p>
        </w:tc>
        <w:tc>
          <w:tcPr>
            <w:tcW w:w="765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Unit 5 – Fish Lengths and Animal Jump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  <w:t>Measurement</w:t>
              <w:tab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</w:r>
            <w:r>
              <w:rPr>
                <w:b/>
                <w:sz w:val="24"/>
                <w:szCs w:val="18"/>
              </w:rPr>
              <w:t>(15 Lessons, 18 Day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Learning to Measure – 6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rFonts w:cs="Calibri"/>
                <w:sz w:val="24"/>
                <w:szCs w:val="20"/>
              </w:rPr>
              <w:t xml:space="preserve">            </w:t>
            </w:r>
            <w:r>
              <w:rPr>
                <w:sz w:val="24"/>
                <w:szCs w:val="20"/>
              </w:rPr>
              <w:t>(Omit Session 1.5 and replace with Session 1.5A:  Measuring Keeper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Measuring Distances – 5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3A:</w:t>
            </w:r>
            <w:r>
              <w:rPr>
                <w:sz w:val="24"/>
                <w:szCs w:val="18"/>
              </w:rPr>
              <w:t xml:space="preserve">  Halves and Fourths – 4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>(4 additional lessons  --  Sessions 3A.1 – 3A.4)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January 13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ebruary 10</w:t>
            </w:r>
          </w:p>
        </w:tc>
        <w:tc>
          <w:tcPr>
            <w:tcW w:w="171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MD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MD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G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NBT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NBT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OA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MD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G.2</w:t>
            </w:r>
          </w:p>
        </w:tc>
      </w:tr>
      <w:tr>
        <w:trPr>
          <w:trHeight w:val="1650" w:hRule="atLeast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Quarter 3</w:t>
            </w:r>
          </w:p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765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</w:tc>
        <w:tc>
          <w:tcPr>
            <w:tcW w:w="17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Unit 6 – Number Games and Crayon Puzzle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  <w:t>Addition, Subtraction, and the Number System 3</w:t>
              <w:tab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</w:r>
            <w:r>
              <w:rPr>
                <w:b/>
                <w:sz w:val="24"/>
                <w:szCs w:val="18"/>
              </w:rPr>
              <w:t>(23 Lessons,  26 Day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Combinations of Ten – 9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 xml:space="preserve">(2 additional lessons -- Sessions 1.8A:  Story Problems and Missing </w:t>
              <w:tab/>
              <w:t xml:space="preserve">Parts and 1.8B:  More Story Problems with Missing Parts)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Combinations of Numbers – 6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 xml:space="preserve">(1 additional lesson -- Session 2.6A:  True or False?)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3:</w:t>
            </w:r>
            <w:r>
              <w:rPr>
                <w:sz w:val="24"/>
                <w:szCs w:val="18"/>
              </w:rPr>
              <w:t xml:space="preserve">  Addition and Subtraction – 8 Lesson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ebruary 11 – March 1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</w:rPr>
              <w:t>1.OA.1, 1.OA.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</w:rPr>
              <w:t>1.OA.3, 1.OA.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</w:rPr>
              <w:t>1.OA.5, 1.OA.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</w:rPr>
              <w:t>1.OA.7, 1.OA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NBT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NBT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NBT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MD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MD.4</w:t>
            </w:r>
          </w:p>
        </w:tc>
      </w:tr>
      <w:tr>
        <w:trPr>
          <w:trHeight w:val="1825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18"/>
              </w:rPr>
              <w:t xml:space="preserve">Unit 7 – Color, Shape, and Number Patterns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</w:rPr>
              <w:tab/>
            </w:r>
            <w:r>
              <w:rPr>
                <w:i/>
                <w:sz w:val="24"/>
                <w:szCs w:val="18"/>
              </w:rPr>
              <w:t>Patterns and Function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</w:r>
            <w:r>
              <w:rPr>
                <w:b/>
                <w:sz w:val="24"/>
                <w:szCs w:val="18"/>
              </w:rPr>
              <w:t>(9 Lessons, 4 Day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Repeating Patterns – 2 Lessons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>(Refer to Replacement Activities for Investigation 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Number Sequences – 7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20"/>
              </w:rPr>
              <w:t xml:space="preserve">*Patterning is not a critical area.  Sessions may be omitted or combined. 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March 21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ch 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</w:rPr>
              <w:t>1.OA.1, 1.OA.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</w:rPr>
              <w:t>1.OA.5, 1.OA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OA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OA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1.NBT.1</w:t>
            </w:r>
          </w:p>
        </w:tc>
      </w:tr>
      <w:tr>
        <w:trPr>
          <w:trHeight w:val="3717" w:hRule="atLeast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Quarter 4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18"/>
              </w:rPr>
              <w:t xml:space="preserve">Unit 8 – Twos, Fives, and Tens  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  <w:tab/>
            </w:r>
            <w:r>
              <w:rPr>
                <w:i/>
                <w:sz w:val="24"/>
                <w:szCs w:val="18"/>
              </w:rPr>
              <w:t>Addition, Subtraction, and the Number System 4</w:t>
              <w:tab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</w:r>
            <w:r>
              <w:rPr>
                <w:b/>
                <w:sz w:val="24"/>
                <w:szCs w:val="18"/>
              </w:rPr>
              <w:t>(23 Lessons, 30 Day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Getting to 100 – 4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20"/>
              </w:rPr>
              <w:tab/>
              <w:t xml:space="preserve">(Omit Session 1.3 and replace with Session 1.3A:  Counting to 120 </w:t>
              <w:tab/>
              <w:t>and Beyond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Twos, Fives, and Tens – 8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3:</w:t>
            </w:r>
            <w:r>
              <w:rPr>
                <w:sz w:val="24"/>
                <w:szCs w:val="18"/>
              </w:rPr>
              <w:t xml:space="preserve">  Tens – 6 Less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4A:</w:t>
            </w:r>
            <w:r>
              <w:rPr>
                <w:sz w:val="24"/>
                <w:szCs w:val="18"/>
              </w:rPr>
              <w:t xml:space="preserve">  Adding and Subtracting with 2-Digit Numbers – 5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>(5 additional lessons  --  Sessions 4A.1 – 4A.5)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*Additional Place Value Unit available on DPI Wikispace </w:t>
              <w:tab/>
              <w:t>(</w:t>
            </w:r>
            <w:hyperlink r:id="rId2">
              <w:r>
                <w:rPr>
                  <w:rStyle w:val="InternetLink"/>
                </w:rPr>
                <w:t>http://maccss.ncdpi.wikispaces.net/First+Grade</w:t>
              </w:r>
            </w:hyperlink>
            <w:r>
              <w:rPr>
                <w:sz w:val="24"/>
                <w:szCs w:val="18"/>
              </w:rPr>
              <w:t>)</w:t>
            </w:r>
          </w:p>
        </w:tc>
        <w:tc>
          <w:tcPr>
            <w:tcW w:w="16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April 4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y 13</w:t>
            </w:r>
          </w:p>
        </w:tc>
        <w:tc>
          <w:tcPr>
            <w:tcW w:w="171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OA.1, 1.OA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OA.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</w:rPr>
              <w:t>1.OA.5, 1.OA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OA.7, 1.OA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NBT.1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</w:rPr>
              <w:t>1.NBT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NBT.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</w:rPr>
              <w:t>1.NBT.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</w:rPr>
              <w:t>1.NBT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NBT.6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 xml:space="preserve">Unit 9 – Blocks and Boxes   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0"/>
              </w:rPr>
            </w:pPr>
            <w:r>
              <w:rPr>
                <w:i/>
                <w:sz w:val="24"/>
                <w:szCs w:val="20"/>
              </w:rPr>
              <w:tab/>
              <w:t>3-D Geometry</w:t>
              <w:tab/>
              <w:tab/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i/>
                <w:sz w:val="24"/>
                <w:szCs w:val="20"/>
              </w:rPr>
              <w:tab/>
            </w:r>
            <w:r>
              <w:rPr>
                <w:b/>
                <w:sz w:val="24"/>
                <w:szCs w:val="20"/>
              </w:rPr>
              <w:t>(7 Lessons, 16 Day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0"/>
                <w:u w:val="single"/>
              </w:rPr>
              <w:t>Investigation 1:</w:t>
            </w:r>
            <w:r>
              <w:rPr>
                <w:sz w:val="24"/>
                <w:szCs w:val="20"/>
              </w:rPr>
              <w:t xml:space="preserve">  Comparing and Constructing 3-D Shapes – 4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ab/>
              <w:t>(Omit Sessions 1.3, 1.6 – 1.8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0"/>
                <w:u w:val="single"/>
              </w:rPr>
              <w:t>Investigation 2:</w:t>
            </w:r>
            <w:r>
              <w:rPr>
                <w:sz w:val="24"/>
                <w:szCs w:val="20"/>
              </w:rPr>
              <w:t xml:space="preserve">  Building a Block Town – 3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ab/>
              <w:t>(Omit Sessions 2.3 – 2.8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ab/>
              <w:t>(1 additional lesson – Session 2.3A:  Cones and Cylinders)</w:t>
            </w:r>
          </w:p>
          <w:p>
            <w:pPr>
              <w:pStyle w:val="Normal"/>
              <w:spacing w:lineRule="auto" w:line="240" w:before="0" w:after="0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Review &amp; Assessment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May 16 – June 7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G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G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10"/>
                <w:szCs w:val="24"/>
              </w:rPr>
            </w:pPr>
            <w:r>
              <w:rPr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OA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OA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OA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OA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NBT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MD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MD.4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720" w:right="720" w:gutter="0" w:header="270" w:top="326" w:footer="45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June 2015                                                                                    Option 2                                         Randolph County School Syste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32"/>
        <w:szCs w:val="18"/>
      </w:rPr>
      <w:t>First Grade Math Pacing Guide</w:t>
    </w:r>
  </w:p>
  <w:p>
    <w:pPr>
      <w:pStyle w:val="Header"/>
      <w:jc w:val="center"/>
      <w:rPr/>
    </w:pPr>
    <w:r>
      <w:rPr>
        <w:b/>
        <w:sz w:val="32"/>
        <w:szCs w:val="18"/>
      </w:rPr>
      <w:t>A Year at a Glance   2015 - 2016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ccss.ncdpi.wikispaces.net/First+Grad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9:15:00Z</dcterms:created>
  <dc:creator>Melanie Burgess</dc:creator>
  <dc:description/>
  <cp:keywords/>
  <dc:language>en-US</dc:language>
  <cp:lastModifiedBy>Floyd, Ana</cp:lastModifiedBy>
  <cp:lastPrinted>2015-06-16T09:28:00Z</cp:lastPrinted>
  <dcterms:modified xsi:type="dcterms:W3CDTF">2015-06-16T16:26:00Z</dcterms:modified>
  <cp:revision>9</cp:revision>
  <dc:subject/>
  <dc:title/>
</cp:coreProperties>
</file>